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24.03.2023 №184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                     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                  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54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рварська Наталя Леоніді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вул. Анатолія Шершньова, 47, 1211000000:04:141:00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а Вікторія Микола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єнко Володимир Павл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вул. Короленка, 64, 1211000000:07:077:00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єнко Ольга Андрі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няжев Василь Як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вул. Дунайська, 91, 1211000000:08:148:00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няжева Галина Микола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нчар Іван Іван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                      вул. Чавуноливарна, 95, 1211000000:02:145:00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/5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ілик Валентина Андрії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/5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ирч Микола Анатолій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вул. Лафарга, 8, 1211000000:03:437:12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окшан Антоніна Вікторів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Керуюча справами виконкому                  </w:t>
      </w:r>
      <w:r>
        <w:rPr>
          <w:b/>
          <w:i/>
          <w:sz w:val="28"/>
          <w:szCs w:val="28"/>
          <w:lang w:val="uk-UA"/>
        </w:rPr>
        <w:t xml:space="preserve">                                        </w:t>
      </w:r>
      <w:r>
        <w:rPr>
          <w:b/>
          <w:i/>
          <w:color w:val="000000"/>
          <w:sz w:val="28"/>
          <w:szCs w:val="28"/>
          <w:lang w:val="uk-UA"/>
        </w:rPr>
        <w:t>Олена ШОВГЕЛЯ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org310_3</cp:lastModifiedBy>
  <cp:lastPrinted>2023-01-10T15:53:00Z</cp:lastPrinted>
  <dcterms:modified xsi:type="dcterms:W3CDTF">2023-03-28T08:09:00Z</dcterms:modified>
  <cp:revision>258</cp:revision>
  <dc:subject/>
  <dc:title>Додаток 4</dc:title>
</cp:coreProperties>
</file>